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los desórdenes y el amor de los placeres carnales se extenderán por toda la tierra”.   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z w:val="20"/>
          <w:szCs w:val="20"/>
        </w:rPr>
        <w:t>Los justos sufrirán mucho, sus oraciones, sus penitencias y su lágrimas subirán hacia el cielo y todo el pueblo de Dios pedirá perdón y misericordia e implorará mi ayuda e intercesión”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z w:val="20"/>
          <w:szCs w:val="20"/>
        </w:rPr>
        <w:t>Entonces Jesucristo, por un acto de Justicia y de su gran Misericordia con los justos, mandará a su ángeles para que mueran todos sus enemigos.  De golpe,  los perseguidores de la Iglesia de Jesucristo y todos los hombres dados al pecado perecerán y la tierra quedará como un desierto.  Entonces se hará la paz, la reconciliación de Dios con los hombres; Jesucristo será servido, adorado y glorificado; la caridad florecerá en  todas partes y los nuevos reyes serán el  brazo derecho de la Santa Iglesia, que será fuerte, humilde, piadosa, pobre, celosa e imitadora de las virtudes de Jesucristo.  El Evangelio será predicado por todas partes y los hombres harán grandes progresos en la fe, porque habrá unidad entre los obreros de Jesucristo y los hombres, vivirán en el temor de Dios.  Esta paz entre los hombres no será larga: 25 años de abundantes cosechas les hará olvidar que los pecados de los hombres son la causa de todos los males que suceden en la tierra”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... y continúa Nuestra Madre hablando:</w:t>
      </w:r>
    </w:p>
    <w:p>
      <w:pPr>
        <w:pStyle w:val="Normal"/>
        <w:ind w:left="5040" w:right="-12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  <w:b/>
          <w:sz w:val="20"/>
          <w:szCs w:val="20"/>
        </w:rPr>
        <w:t>“</w:t>
      </w:r>
      <w:r>
        <w:rPr>
          <w:rFonts w:cs="Garamond" w:ascii="Garamond" w:hAnsi="Garamond"/>
          <w:b/>
          <w:sz w:val="20"/>
          <w:szCs w:val="20"/>
        </w:rPr>
        <w:t>Yo dirijo una apremiante llamada a la tierra, llamo a los verdaderos discípulos de Dios que vive y reina en los cielos; llamo a los verdaderos imitadores de Cristo hecho Hombre, el único y verdadero Salvador de los hombres;  llamo a  mis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>(19)</w:t>
      </w:r>
    </w:p>
    <w:p>
      <w:pPr>
        <w:pStyle w:val="Normal"/>
        <w:ind w:left="5040" w:right="-1242" w:hanging="0"/>
        <w:jc w:val="both"/>
        <w:rPr>
          <w:rFonts w:ascii="Garamond" w:hAnsi="Garamond" w:eastAsia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23:40:00Z</dcterms:created>
  <dc:creator>ING. RAUL MORENO LOPEZ</dc:creator>
  <dc:description/>
  <dc:language>en-US</dc:language>
  <cp:lastModifiedBy>ING. RAUL MORENO LOPEZ</cp:lastModifiedBy>
  <dcterms:modified xsi:type="dcterms:W3CDTF">2002-05-23T03:08:00Z</dcterms:modified>
  <cp:revision>5</cp:revision>
  <dc:subject/>
  <dc:title>los desórdenes y el amor de los placeres carnales se extenderán por toda la tierra</dc:title>
</cp:coreProperties>
</file>